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9906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Выписка из протокола заседания правления ОАО "РЖД" № 7 от 2 марта 2020 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та официального опубликования: 03.03.2020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I. Об изменении уровня железнодорожных тарифов на экспортные перевозки энергетического угля (коды ЕТСНГ 16102, 16103, 16105-16112, 16117-16125) в направлении припортовых станций Октябрьской, Северной и Калининградской железных дорог при расстоянии перевозки свыше 3000 км в рамках ценовых пределов</w:t>
      </w:r>
    </w:p>
    <w:p>
      <w:pPr>
        <w:pStyle w:val="Style13"/>
        <w:spacing w:before="0" w:after="24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2. Установить в соответствии с приказом ФСТ России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от 18 декабря 2012 г. № 398-т/3 со всеми изменениями и дополнениями, утвержденными в установленном порядке, понижающий коэффициент 0,872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в направлении припортовых станций Октябрьской, Северной и Калининградской железных дорог при расстоянии перевозки свыше 3000 км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Период действия понижающего коэффициента с 1 марта 2020 г. по 31 декабря 2020 г включительно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tniemid">
    <w:name w:val="btn-ie-m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z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08:00Z</dcterms:created>
  <dc:creator>Sema</dc:creator>
  <dc:description/>
  <cp:keywords/>
  <dc:language>en-US</dc:language>
  <cp:lastModifiedBy>Sema</cp:lastModifiedBy>
  <dcterms:modified xsi:type="dcterms:W3CDTF">2020-03-03T12:12:00Z</dcterms:modified>
  <cp:revision>1</cp:revision>
  <dc:subject/>
  <dc:title> </dc:title>
</cp:coreProperties>
</file>